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458"/>
        <w:gridCol w:w="1838"/>
      </w:tblGrid>
      <w:tr>
        <w:trPr/>
        <w:tc>
          <w:tcPr>
            <w:tcW w:w="1877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92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8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92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1"/>
                <w:szCs w:val="21"/>
                <w:shd w:fill="FFFFFF" w:val="clear"/>
                <w:lang w:eastAsia="ru-RU"/>
              </w:rPr>
              <w:t>ТК «Детское бюро путешествий» ООО «ТурЭкспоСервис Урал»</w:t>
            </w:r>
          </w:p>
        </w:tc>
        <w:tc>
          <w:tcPr>
            <w:tcW w:w="1838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92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92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645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1838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92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92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645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1838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92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92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6458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1838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92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color w:val="ED7D31"/>
          <w:sz w:val="24"/>
          <w:szCs w:val="24"/>
        </w:rPr>
      </w:pPr>
      <w:r>
        <w:rPr>
          <w:rFonts w:cs="Times New Roman" w:ascii="Times New Roman" w:hAnsi="Times New Roman"/>
          <w:b/>
          <w:color w:val="ED7D31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6"/>
          <w:szCs w:val="26"/>
        </w:rPr>
        <w:t>Экскурсия в музей военной техники «Боевая слава Урала», г. Верхняя Пышма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Музей военной техники «Боевая слава Урала» под открытым небом был создан в 2006 году силами УГМК. В музее собраны в основном экспонаты довоенного и военного времени, которые собирались по всей России. Экспозиция стала одной из самых крупных в регионе. Содержание всей техники просто образцовое и может служить эталоном для музеев такого типа. Расположение машин позволяет осмотреть каждый экспонат со всех сторон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85260</wp:posOffset>
            </wp:positionH>
            <wp:positionV relativeFrom="paragraph">
              <wp:posOffset>45085</wp:posOffset>
            </wp:positionV>
            <wp:extent cx="2314575" cy="15506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506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 xml:space="preserve">Богатство экспозиции выставочного центра представлено уникальными коллекциями военных и гражданских автомобилей, ретромашин, легковых танков, а также образцами униформы, стрелкового оружия и наградами, начиная с </w:t>
      </w:r>
      <w:r>
        <w:rPr>
          <w:rFonts w:cs="Times New Roman" w:ascii="Times New Roman" w:hAnsi="Times New Roman"/>
          <w:color w:val="000000"/>
          <w:lang w:val="en-US"/>
        </w:rPr>
        <w:t>XVIII</w:t>
      </w:r>
      <w:r>
        <w:rPr>
          <w:rFonts w:cs="Times New Roman" w:ascii="Times New Roman" w:hAnsi="Times New Roman"/>
          <w:color w:val="000000"/>
        </w:rPr>
        <w:t xml:space="preserve"> в. и до наших дней.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70C0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 часа.</w:t>
      </w:r>
    </w:p>
    <w:p>
      <w:pPr>
        <w:pStyle w:val="Normal"/>
        <w:spacing w:before="0" w:after="0"/>
        <w:rPr/>
      </w:pPr>
      <w:r>
        <w:rPr>
          <w:rStyle w:val="Appleconvertedspace"/>
          <w:rFonts w:cs="Times New Roman" w:ascii="Times New Roman" w:hAnsi="Times New Roman"/>
          <w:b/>
          <w:color w:val="0070C0"/>
          <w:shd w:fill="FFFFFF" w:val="clear"/>
        </w:rPr>
        <w:t>Стоимость:</w:t>
      </w:r>
    </w:p>
    <w:p>
      <w:pPr>
        <w:pStyle w:val="Normal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При группе 20+2: 870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руб./чел.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При группе 30+3: 720 руб./чел.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При группе 40+4: 650 руб./чел.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70C0"/>
          <w:shd w:fill="FFFFFF" w:val="clear"/>
        </w:rPr>
        <w:t>В стоимость входит</w:t>
      </w:r>
      <w:r>
        <w:rPr>
          <w:rStyle w:val="Appleconvertedspace"/>
          <w:rFonts w:cs="Times New Roman" w:ascii="Times New Roman" w:hAnsi="Times New Roman"/>
          <w:color w:val="0070C0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 xml:space="preserve"> транспортное и экскурсионное обслуживание, входной билет по программе, экскурсия по Выставочному центру, самостоятельное посещение открытой площадки. 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>Обзорная экскурсия по Екатеринбург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>Экскурсия в Музей воздушно-десантных войск «Крылатая гвардия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зорной экскурсии участники увидят главные места, здания, памятники Екатеринбурга, связанные с военными страницами нашей страны, услышат рассказы о земляках героях и их знаменитых подвига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ик Одинцову М.П.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ик маршалу Жукову Г.К.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ой Дом офицер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ик Уральскому танковому корпусу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мятник «Седой Урал» и площадь Обороны.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6210</wp:posOffset>
            </wp:positionH>
            <wp:positionV relativeFrom="paragraph">
              <wp:posOffset>688975</wp:posOffset>
            </wp:positionV>
            <wp:extent cx="2314575" cy="15678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6781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Музей ВДВ за время своего существования музей стал родным для десантников нескольких поколений. Ежегодно его посещают не менее двадцати тысяч человек. В фондах музея хранится более десяти тысяч различных экспонатов: документов, фотографий, вещественных материалов. Музей представляет посетителям несколько экспозици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я на вопросы и проходя испытания, ребята узнают, как появился парашют, кто такие спецназовцы. Кроме того, у каждого будет возможность подержать в руках подлинные предметы солдатского вооружения и снаряжения времен В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70C0"/>
        </w:rPr>
        <w:t>Продолжительность экскурсии</w:t>
      </w:r>
      <w:r>
        <w:rPr>
          <w:rFonts w:cs="Times New Roman" w:ascii="Times New Roman" w:hAnsi="Times New Roman"/>
        </w:rPr>
        <w:t>: 4 ча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Стоимос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и группе 20+2: 720 руб./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и группе 30+3: 550 руб./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и группе 40+4: 480 руб./чел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color w:val="0070C0"/>
          <w:sz w:val="22"/>
          <w:szCs w:val="22"/>
        </w:rPr>
        <w:t>В стоимость входит:</w:t>
      </w:r>
      <w:r>
        <w:rPr>
          <w:sz w:val="22"/>
          <w:szCs w:val="22"/>
        </w:rPr>
        <w:t xml:space="preserve"> транспортное и экскурсионное обслуживание, входные билеты в музей. 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color w:val="0070C0"/>
        </w:rPr>
        <w:t xml:space="preserve">Более подробная информация: </w:t>
      </w: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sectPr>
      <w:type w:val="nextPage"/>
      <w:pgSz w:w="11906" w:h="16838"/>
      <w:pgMar w:left="1134" w:right="849" w:gutter="0" w:header="0" w:top="709" w:footer="0" w:bottom="568"/>
      <w:pgBorders w:display="allPages" w:offsetFrom="text">
        <w:top w:val="single" w:sz="12" w:space="10" w:color="548DD4"/>
        <w:left w:val="single" w:sz="12" w:space="31" w:color="548DD4"/>
        <w:bottom w:val="single" w:sz="12" w:space="3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8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0:00Z</dcterms:created>
  <dc:creator>Бюро</dc:creator>
  <dc:description/>
  <cp:keywords/>
  <dc:language>en-US</dc:language>
  <cp:lastModifiedBy>Ксения</cp:lastModifiedBy>
  <cp:lastPrinted>2016-04-29T13:33:00Z</cp:lastPrinted>
  <dcterms:modified xsi:type="dcterms:W3CDTF">2018-09-12T14:17:00Z</dcterms:modified>
  <cp:revision>15</cp:revision>
  <dc:subject/>
  <dc:title> </dc:title>
</cp:coreProperties>
</file>